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kce:  Modernizace vodovodního řádu v areálu VOP CZ, s.p. Šenov u N. Jičín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vestor:  VOP CZ,s.p. Dukelská 102 Šenov u N. Jičín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>
          <w:rFonts w:eastAsia="Arial"/>
        </w:rPr>
        <w:t xml:space="preserve">                               </w:t>
      </w:r>
      <w:r>
        <w:rPr/>
        <w:t>Technická zpráv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t>Vodovo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pBdr>
          <w:bottom w:val="single" w:sz="6" w:space="1" w:color="000000"/>
        </w:pBdr>
        <w:rPr/>
      </w:pPr>
      <w:r>
        <w:rPr/>
        <w:t>a. Popis vodovodu a jeho funkčního a technického řešení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jekt řeší rekonstrukci stávajícího vodovodu mezi vodoměrnou šachtou a halou č. 4. Jedná se o propojení a zaokruhování vnitřní vodovodní sítě v závodě VOP . Původní zaokruhování je nefunkčn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vý vnitřní vodovod zaručí možnost zásobování pitnou vodou závod z druhé strany, zatím bylo možné zásobení závodu pouze jedním potrubí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chnické řešení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jekt řeší nový vodovod, který se napojí na stávající vodovodní přípojku ve stávající vodoměrné šachtě na pozemku investor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vý vodovod se napojí na stávající vodovod  v vodoměrné šachtě a to na stávajííc odbočku po demontáži stávajícího odbočného potrubí v šachtě. Současně s demontáží potrubí za odbočkou bude demontováno i stávající šoupátko a bude zde instalována nová mezipřírubová klapka DN 10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rasa nového vodovodu je vedena  od napojení  po zdi vodoměrné šachty a dále pak pod částí stávajícího chodníku do zelené plochy směrem k hale č. 4 . Vodovod je pak veden mezi stávajícími betonovými silničními panely k obvodové zdi přístavku u haly č. 4 a pod základem přístavku bude veden do haly. Vodovod pak bude veden v trase původního potrubí DN 50 v hale , toto potrubí bude demontováno. Nový vodovod se pak napojí do stávajícího potrubí DN 100 u vstupu do hal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 nového vodovodu bude provedeno napojení stávajících odbočných potrubí v hale s instalací nových uzavíracích kulových kohoutů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dovod v terénu bude veden  pod terénem s krytím min. 1,2 m, potrubí bude uloženo do pískového lože a bude obsypáno pískem do výšky 30 cm nad potrubí. Na potrubí bude uložen signalizační vodič měděný 1.5 mm2 , který se napojí na stávající potrubí ve vodoměrné šachtě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dovod v hale bude opatřen pěnovou izolací o tl. min. 20 m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odovod v hale bude upevněn na nové konzoly dvojitými objímkami , konzoly budou připevněny na stávající ocelovou konstrukci hal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pBdr>
          <w:bottom w:val="single" w:sz="6" w:space="1" w:color="000000"/>
        </w:pBdr>
        <w:rPr/>
      </w:pPr>
      <w:r>
        <w:rPr/>
        <w:t>b.Požadavky na vybaven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Vodovod v terénu bude proveden z trubek PE 100 RC PN 16 SDR-11 s vnějším ochranným pláště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dovod v vodoměrné šachtě bude z litinových trub, stejně jako stoupací potrubí v přístavku za základy. Vnitřní vodovod bude proveden z ocelových trubek pozinkovaný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matury na vodovodu budou v provedení  PN 16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3"/>
        <w:pBdr>
          <w:bottom w:val="single" w:sz="6" w:space="1" w:color="000000"/>
        </w:pBdr>
        <w:rPr/>
      </w:pPr>
      <w:r>
        <w:rPr/>
        <w:t>c. Napojení  na stávající vodovod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vý vodovod se na stávající vodovod napojí na stávající odbočku ve vodoměrné šachtě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ávající vodovod je ve vlastnictví  VOP CZ, nový vodovod bude po provedení předán do provozování témuž majiteli.</w:t>
      </w:r>
    </w:p>
    <w:p>
      <w:pPr>
        <w:pStyle w:val="Heading3"/>
        <w:pBdr>
          <w:bottom w:val="single" w:sz="6" w:space="1" w:color="000000"/>
        </w:pBdr>
        <w:rPr/>
      </w:pPr>
      <w:r>
        <w:rPr/>
        <w:t>d. Vliv na povrchové a podzemní vod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Vzhledem k hloubce uložení potrubí tj. 1.3 m pod terénem nedojde k negativnímu ovlivnění povrchových a podzemních vo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pBdr>
          <w:bottom w:val="single" w:sz="6" w:space="1" w:color="000000"/>
        </w:pBdr>
        <w:rPr/>
      </w:pPr>
      <w:r>
        <w:rPr/>
        <w:t>e. Údaje o zpracovaných technických výpočtech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ýpočet spotřeby vody není nutný, jedná se o zaokruhování stávajícího vodovodu v závodě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Technické údaje vodovodu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menovitý průměr:                        DN 100 d 110 – vnější, DN 100 vnitřní</w:t>
      </w:r>
    </w:p>
    <w:p>
      <w:pPr>
        <w:pStyle w:val="Normal"/>
        <w:rPr/>
      </w:pPr>
      <w:r>
        <w:rPr>
          <w:rFonts w:cs="Arial" w:ascii="Arial" w:hAnsi="Arial"/>
        </w:rPr>
        <w:t>Materiál:                                       PE 100 RC SDR -11 PN 16 s ochr. pláštěm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 xml:space="preserve">Potrubí ocelové pozinkované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matury:                                      Mezipřrubové klapky, kulové kohouty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menovitý tlak armatur:                PN 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pBdr>
          <w:bottom w:val="single" w:sz="6" w:space="1" w:color="000000"/>
        </w:pBdr>
        <w:rPr/>
      </w:pPr>
      <w:r>
        <w:rPr/>
        <w:t>f. Požadavky na postup stavebních a montážních prací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ostup stavebních prací bude koordinován na stavbě vodovodu dodavatelskou firmou a jejím stavbyvedoucí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ntážní práce bude provádět odborná firma vybraná investorem  a tato bude dodržovat předepsané technologické postupy při montáži potrubí a armatur, přičemž dodavatel musí umožnit kontrolu prací zástupci   provozovatele vodovod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rStyle w:val="Nadpis3Char"/>
        </w:rPr>
        <w:t>g. Požadavky na provoz vodovodu a použitých materiálech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vý vodovod  bude po provedení předepsaných tlakových zkoušek, kontroly prací, obsypu a geodetického zaměření předána do provozování  VOP CZ. Vodovod bude proveden z trubek PE 100 RC SDR 11 PN 16 s ochranným pláštěm a ocelové pozinkované trubk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rStyle w:val="Nadpis3Char"/>
        </w:rPr>
        <w:t>h. Řešení komunikací a ploch z hlediska přístupu osobami s omezenou schopností pohybu:</w:t>
      </w:r>
    </w:p>
    <w:p>
      <w:pPr>
        <w:pStyle w:val="Normal"/>
        <w:rPr>
          <w:rStyle w:val="Nadpis3Char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Není nutné řešit, jedná se o podzemní a nadzemní vedení, které nebude nikoho omezovat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rStyle w:val="Nadpis3Char"/>
        </w:rPr>
        <w:t>i.Důsledky na životní prostředí a bezpečnost práce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ový vodovod nebude negativně působit na životní prostředí. Trasa je vedena v pozemku investora  , před zahájením prací je nutno vytýčit stávající inž. sítě v místě vedení vodovodu jejich správc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dení vodovodu,  křížení s jinými inž. sítěmi musí odpovídat ČSN 736005 a podmínkám  investor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váděcí firma musí při provádění prací dodržet bezpečnostní předpisy pro ochranu zdraví při práci zpracované jejím bezpečnostním technikem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8:08:00Z</dcterms:created>
  <dc:creator>uživatel</dc:creator>
  <dc:description/>
  <cp:keywords/>
  <dc:language>en-US</dc:language>
  <cp:lastModifiedBy>Ručka Karel</cp:lastModifiedBy>
  <cp:lastPrinted>2019-07-16T16:21:00Z</cp:lastPrinted>
  <dcterms:modified xsi:type="dcterms:W3CDTF">2019-10-09T06:47:00Z</dcterms:modified>
  <cp:revision>19</cp:revision>
  <dc:subject/>
  <dc:title>Akce: Stavební úpravy domu 12 Vlčnov u St</dc:title>
</cp:coreProperties>
</file>